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70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 xml:space="preserve">: 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Preparations of cereals, flour, starch (HS:  19) and br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preparations of cereals, flour, starch and bran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>labelling requirements</w:t>
            </w:r>
            <w:r>
              <w:rPr>
                <w:lang w:val="en-US" w:eastAsia="pt-BR"/>
              </w:rPr>
              <w:t xml:space="preserve"> for oils and vegetable fats which are marketed in Brazil.  </w:t>
            </w:r>
            <w:r>
              <w:rPr>
                <w:spacing w:val="-2"/>
                <w:lang w:val="en-US"/>
              </w:rPr>
              <w:t>It proposes to establish the maximum humidity for flours and bran at 12% (g 100g) and the maximum fitic acid for bran and products made of bran at 0,1% (g 100g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;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8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ecember 2004; (2) Draft Ministerial Act number 84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4, de 13 de dezembro de 2004), issued by Brazilian Sanitary Surveillance Agency – Anvisa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July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ad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/>
              <w:t>http://www4.anvisa.gov.br/base/visadoc/CP/CP[8993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13:00Z</dcterms:created>
  <dc:creator>bauer</dc:creator>
  <dc:description/>
  <dc:language>en-US</dc:language>
  <cp:lastModifiedBy>jacquier</cp:lastModifiedBy>
  <cp:lastPrinted>2005-04-15T15:36:00Z</cp:lastPrinted>
  <dcterms:modified xsi:type="dcterms:W3CDTF">2005-04-15T1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70</vt:lpwstr>
  </property>
</Properties>
</file>